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Roma Nemzetiségi Önkormányzat 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a nemzetiségi önkormányzatok informatikai infrastruktúrájának fejlesztésér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ályázat kódja: RNÖ-FEJL-25 pályázat beadására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szerinti pályázatot lehetne beadnunk, a kiírást csatol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0" w:name="_Hlk189557755"/>
      <w:bookmarkEnd w:id="0"/>
      <w:r>
        <w:rPr>
          <w:bCs/>
          <w:iCs/>
          <w:sz w:val="24"/>
          <w:szCs w:val="24"/>
        </w:rPr>
        <w:t xml:space="preserve">Nagykereki Roma Nemzetiségi Önkormányzat Képviselő-testülete beadja pályázatát a </w:t>
      </w:r>
      <w:r>
        <w:rPr>
          <w:iCs/>
          <w:sz w:val="24"/>
          <w:szCs w:val="24"/>
        </w:rPr>
        <w:t xml:space="preserve">roma nemzetiségi önkormányzatok informatikai infrastruktúrájának fejlesztésére, pályázat kódja: RNÖ-FEJL-25. 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pályázat tartalmának meghatározására az elnök a jogosult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Zámbó Géza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pályázati kiírás szerint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89557755"/>
      <w:bookmarkStart w:id="2" w:name="_Hlk189557755"/>
      <w:bookmarkEnd w:id="2"/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gykereki, 2025. 10.13. 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mbó Géza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10-21T08:20:00Z</dcterms:modified>
  <cp:revision>22</cp:revision>
  <dc:subject/>
  <dc:title>Biharkeresztes Város Önkormányzat</dc:title>
</cp:coreProperties>
</file>